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РІШЕННЯ №328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Квасниці С.І. на розроб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екту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землеустрою щодо відведення для передач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власність земельної ділянки на вул. О.Теліг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сподарських будівель та споруд.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Квасниці С.І., ід. № 3032206853, що проживає в м.Городок на вул. Авіаційній, 121/8, про передачу у власність земельної ділянки для будівництва та обслуговування житлового будинку, господарських будівель та споруд, керуючись ст. 26 Закону України „Про місцеве самоврядування в Україні”, ст.ст. 12, 40, 81, 116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ати дозвіл Квасниці Степану Ігоровичу на розробку проекту землеустрою щодо відведення для передачі у власність земельної ділянки площею 0,0850 га в м.Городок на вул. О.Теліги Городоцької міської ради Львівської області для будівництва та обслуговування житлового будинку, господарських будівель та споруд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васниці Степану Ігоровичу звернутись до суб’єкта господарювання, що є виконавцем робіт із землеустрою згідно з законом, за розробкою проекту землеустрою щодо відведення земельної ділянки площею 0,0850 га для будівництва та обслуговування житлового будинку, господарських будівель та споруд на вул. О.Теліги в м.Городок Городоцької міської ради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Розроблений та погоджений проект землеустрою подати на затвердження сесією міської ради.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361" w:right="567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4:00Z</dcterms:created>
  <dc:creator>user</dc:creator>
  <dc:description/>
  <cp:keywords/>
  <dc:language>en-US</dc:language>
  <cp:lastModifiedBy>Homyn</cp:lastModifiedBy>
  <cp:lastPrinted>2021-01-28T17:12:00Z</cp:lastPrinted>
  <dcterms:modified xsi:type="dcterms:W3CDTF">2021-01-28T15:12:00Z</dcterms:modified>
  <cp:revision>11</cp:revision>
  <dc:subject/>
  <dc:title>ГОРОДОЦЬКА МІСЬКА РАДА</dc:title>
</cp:coreProperties>
</file>